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0"/>
          <w:sz w:val="48"/>
          <w:szCs w:val="48"/>
        </w:rPr>
      </w:pPr>
      <w:r>
        <w:rPr>
          <w:rFonts w:ascii="Times New Roman" w:hAnsi="Times New Roman" w:cs="Times New Roman"/>
          <w:b/>
          <w:kern w:val="0"/>
          <w:sz w:val="48"/>
          <w:szCs w:val="48"/>
        </w:rPr>
        <w:t>日本上智大学</w:t>
      </w:r>
      <w:r>
        <w:rPr>
          <w:rFonts w:cs="Times New Roman" w:ascii="Times New Roman" w:hAnsi="Times New Roman"/>
          <w:b/>
          <w:kern w:val="0"/>
          <w:sz w:val="48"/>
          <w:szCs w:val="48"/>
        </w:rPr>
        <w:t>2016</w:t>
      </w:r>
      <w:r>
        <w:rPr>
          <w:rFonts w:ascii="Times New Roman" w:hAnsi="Times New Roman" w:cs="Times New Roman"/>
          <w:b/>
          <w:kern w:val="0"/>
          <w:sz w:val="48"/>
          <w:szCs w:val="48"/>
        </w:rPr>
        <w:t>年暑假环境保护调研项目指南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sectPr>
          <w:type w:val="nextPage"/>
          <w:pgSz w:w="15860" w:h="224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831850</wp:posOffset>
            </wp:positionH>
            <wp:positionV relativeFrom="margin">
              <wp:posOffset>3074670</wp:posOffset>
            </wp:positionV>
            <wp:extent cx="8407400" cy="336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2016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年夏中国大学生调研考察项目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本环境保护调研项目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inSOPHI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889000</wp:posOffset>
            </wp:positionH>
            <wp:positionV relativeFrom="margin">
              <wp:posOffset>1358900</wp:posOffset>
            </wp:positionV>
            <wp:extent cx="533400" cy="241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409700</wp:posOffset>
            </wp:positionH>
            <wp:positionV relativeFrom="margin">
              <wp:posOffset>1346200</wp:posOffset>
            </wp:positionV>
            <wp:extent cx="2679700" cy="279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51300</wp:posOffset>
            </wp:positionH>
            <wp:positionV relativeFrom="margin">
              <wp:posOffset>1447800</wp:posOffset>
            </wp:positionV>
            <wp:extent cx="292100" cy="8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420" r="-1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305300</wp:posOffset>
            </wp:positionH>
            <wp:positionV relativeFrom="margin">
              <wp:posOffset>1346200</wp:posOffset>
            </wp:positionV>
            <wp:extent cx="2044700" cy="279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6375400</wp:posOffset>
            </wp:positionH>
            <wp:positionV relativeFrom="margin">
              <wp:posOffset>1358900</wp:posOffset>
            </wp:positionV>
            <wp:extent cx="228600" cy="2413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6604000</wp:posOffset>
            </wp:positionH>
            <wp:positionV relativeFrom="margin">
              <wp:posOffset>1371600</wp:posOffset>
            </wp:positionV>
            <wp:extent cx="825500" cy="241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日本在上世纪</w:t>
      </w: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70-80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年代，也曾经面临过与今天中国一样的经济发展与环境恶化的矛盾。今天日本已经成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为全球公认的环境资源保护最好的国家之一。在再生资源、清洁能源以及垃圾处理等方面都走在了世界前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列。日本的很多经验与做法都值得中国学习借鉴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587500</wp:posOffset>
            </wp:positionH>
            <wp:positionV relativeFrom="margin">
              <wp:posOffset>3441700</wp:posOffset>
            </wp:positionV>
            <wp:extent cx="6883400" cy="26797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为进一步丰富海外交流项目，拓展学子接受不同教育模式的途径，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2016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年暑假，日本上智大学，推出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“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国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际调研系列之日本环境资源调研项目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”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本项目将依托上智大学研究生院地球环境研究科，通过授课以及相关企业访问、实地考察等等方式，通过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10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天的时间，让学生对日本环球资源的历史及现状有切身的清楚的认识。并通过调研的模式，增强学生学</w:t>
      </w:r>
    </w:p>
    <w:p>
      <w:pPr>
        <w:pStyle w:val="Normal"/>
        <w:autoSpaceDE w:val="false"/>
        <w:jc w:val="left"/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习、考察、沟通的能力，以及国际化的思维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sectPr>
          <w:type w:val="nextPage"/>
          <w:pgSz w:w="15860" w:h="224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2016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年夏中国大学生调研考察项目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本环境保护调研项目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inSOPHI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项目时间：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2016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年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7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月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14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日－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2016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年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7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月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23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日（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10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天）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申请对象：在读本科生、研究生具备较强的英文沟通交流能力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项目安排：由上智大学教授统筹安排，包括课程学习、实地考察、调研、汇报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最终需要提交调研报告至上智大学，并根据教授判断来进行学术成果鉴定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项目认定：参加该项目学生可获上智大学项目结业证书，以及结业报告成绩单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FF0000"/>
          <w:kern w:val="0"/>
          <w:sz w:val="26"/>
          <w:szCs w:val="26"/>
        </w:rPr>
        <w:t>申请截止：</w:t>
      </w:r>
      <w:r>
        <w:rPr>
          <w:rFonts w:cs="SimSun;Times New Roman" w:ascii="SimSun;Times New Roman" w:hAnsi="SimSun;Times New Roman"/>
          <w:b/>
          <w:bCs/>
          <w:color w:val="FF0000"/>
          <w:kern w:val="0"/>
          <w:sz w:val="26"/>
          <w:szCs w:val="26"/>
        </w:rPr>
        <w:t>2016</w:t>
      </w:r>
      <w:r>
        <w:rPr>
          <w:rFonts w:ascii="SimSun;Times New Roman" w:hAnsi="SimSun;Times New Roman" w:cs="SimSun;Times New Roman"/>
          <w:b/>
          <w:bCs/>
          <w:color w:val="FF0000"/>
          <w:kern w:val="0"/>
          <w:sz w:val="26"/>
          <w:szCs w:val="26"/>
        </w:rPr>
        <w:t>年</w:t>
      </w:r>
      <w:r>
        <w:rPr>
          <w:rFonts w:cs="SimSun;Times New Roman" w:ascii="SimSun;Times New Roman" w:hAnsi="SimSun;Times New Roman"/>
          <w:b/>
          <w:bCs/>
          <w:color w:val="FF0000"/>
          <w:kern w:val="0"/>
          <w:sz w:val="26"/>
          <w:szCs w:val="26"/>
        </w:rPr>
        <w:t>5</w:t>
      </w:r>
      <w:r>
        <w:rPr>
          <w:rFonts w:ascii="SimSun;Times New Roman" w:hAnsi="SimSun;Times New Roman" w:cs="SimSun;Times New Roman"/>
          <w:b/>
          <w:bCs/>
          <w:color w:val="FF0000"/>
          <w:kern w:val="0"/>
          <w:sz w:val="26"/>
          <w:szCs w:val="26"/>
        </w:rPr>
        <w:t>月</w:t>
      </w:r>
      <w:r>
        <w:rPr>
          <w:rFonts w:cs="SimSun;Times New Roman" w:ascii="SimSun;Times New Roman" w:hAnsi="SimSun;Times New Roman"/>
          <w:b/>
          <w:bCs/>
          <w:color w:val="FF0000"/>
          <w:kern w:val="0"/>
          <w:sz w:val="26"/>
          <w:szCs w:val="26"/>
        </w:rPr>
        <w:t>31</w:t>
      </w:r>
      <w:r>
        <w:rPr>
          <w:rFonts w:ascii="SimSun;Times New Roman" w:hAnsi="SimSun;Times New Roman" w:cs="SimSun;Times New Roman"/>
          <w:b/>
          <w:bCs/>
          <w:color w:val="FF0000"/>
          <w:kern w:val="0"/>
          <w:sz w:val="26"/>
          <w:szCs w:val="26"/>
        </w:rPr>
        <w:t>日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学校介绍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上智大学是日本著名私立大学。本部位于东京都千代田区纪尾井町，建于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1913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年。日本综合大学中排名第十二，私立大学中排名第三。上智大学是一所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国际型大学，学校的师生与国际上的组织有广泛的联系。上智大学在</w:t>
      </w: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1949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年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就开始实施了以英语教学并可获得学位的教学课程，并以此奠定了她在日本大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学中英语教学先驱者的地位。与早稻田大学、庆应义塾大学并称为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“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日本私立三大名门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”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、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“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早庆上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”</w:t>
      </w: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C00000"/>
          <w:kern w:val="0"/>
          <w:sz w:val="26"/>
          <w:szCs w:val="26"/>
        </w:rPr>
        <w:t>上智大学研究生院地球环境研究科介绍：是上智大学专门研究地球环境方向的研究生院。也是全日本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C00000"/>
          <w:kern w:val="0"/>
          <w:sz w:val="26"/>
          <w:szCs w:val="26"/>
        </w:rPr>
        <w:t>为数不多的专门研究环境相关各个方向的研究机构。</w:t>
      </w:r>
    </w:p>
    <w:p>
      <w:pPr>
        <w:sectPr>
          <w:type w:val="nextPage"/>
          <w:pgSz w:w="15860" w:h="224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914400</wp:posOffset>
            </wp:positionH>
            <wp:positionV relativeFrom="margin">
              <wp:posOffset>9768205</wp:posOffset>
            </wp:positionV>
            <wp:extent cx="8242300" cy="2959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2016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年夏中国大学生调研考察项目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本环境保护调研项目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inSOPHI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7340600</wp:posOffset>
            </wp:positionH>
            <wp:positionV relativeFrom="margin">
              <wp:posOffset>8534400</wp:posOffset>
            </wp:positionV>
            <wp:extent cx="1651000" cy="19177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7378700</wp:posOffset>
            </wp:positionH>
            <wp:positionV relativeFrom="margin">
              <wp:posOffset>1511300</wp:posOffset>
            </wp:positionV>
            <wp:extent cx="1638300" cy="19558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889000</wp:posOffset>
            </wp:positionH>
            <wp:positionV relativeFrom="margin">
              <wp:posOffset>1320800</wp:posOffset>
            </wp:positionV>
            <wp:extent cx="3581400" cy="3556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4495800</wp:posOffset>
            </wp:positionH>
            <wp:positionV relativeFrom="margin">
              <wp:posOffset>1346200</wp:posOffset>
            </wp:positionV>
            <wp:extent cx="152400" cy="3302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4660900</wp:posOffset>
            </wp:positionH>
            <wp:positionV relativeFrom="margin">
              <wp:posOffset>1397000</wp:posOffset>
            </wp:positionV>
            <wp:extent cx="114300" cy="2413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51" r="-3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42"/>
          <w:szCs w:val="42"/>
        </w:rPr>
        <w:t>流域综合管理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内容：讲解探究水利用和水环境保全两方面的事例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4BACC6"/>
          <w:kern w:val="0"/>
          <w:sz w:val="58"/>
          <w:szCs w:val="58"/>
        </w:rPr>
        <w:t>黄光伟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上智大学地球环境学研究科教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毕业于复旦大学，获得东京大学博士学位，专业为水环境学。研究河川湖沼水脉，水域生态，治水及水质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污染，数值解析及现地观测，从事了广泛的水关联的研究活动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近几年在国际杂志上发表的论文如下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Huang,G.W.:DoesaKuznetsCurveApplytoFloodFatality?-AHolisticStudyforChinaandJapan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NaturalHazards,Vol.71,Issue3,2029-2042,2014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Huang,G.W.:ValidationofLateSeasonCornstalkNitrateTestunderDifferentNaturalandSocial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EnvironmentsforBetterFertilizerManagementinChina,OrientalJournalofChemistry,Vol.29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No.4,1381-1389,2013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Huang,G.W.,Isobe,M:Carryingcapacityofwetlandsformassivemigratorywaterfowl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Hydrobiologia,Vol.697,5-14,201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Huang,G.W.:Fromconfiningtosharingforsustainablefloodmanagement,Sustainability,4(7)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6"/>
          <w:szCs w:val="26"/>
        </w:rPr>
        <w:t>1397-1411,2012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42"/>
          <w:szCs w:val="42"/>
        </w:rPr>
        <w:t>环境政策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内容：解说气候变动政策的政策行程过程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B050"/>
          <w:kern w:val="0"/>
          <w:sz w:val="58"/>
          <w:szCs w:val="58"/>
        </w:rPr>
        <w:t>安．麦克唐纳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上智大学地球环境学研究科教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6"/>
          <w:szCs w:val="26"/>
        </w:rPr>
        <w:t>专业为基于野外作业的实践综合的政策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1982andthenagainin1988asastudentatKumamotoUniversity.GraduatedfromtheUniversity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ge">
                  <wp:posOffset>10944860</wp:posOffset>
                </wp:positionV>
                <wp:extent cx="8699500" cy="22479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Sun;Times New Roman" w:ascii="SimSun;Times New Roman" w:hAnsi="SimSun;Times New Roman"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BorninMontreal,Canada.GrewupontheCanadianprairiesandSweden.FirstcametoJap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pt;height:17.7pt;mso-wrap-distance-left:0pt;mso-wrap-distance-right:0pt;mso-wrap-distance-top:0pt;mso-wrap-distance-bottom:0pt;margin-top:861.8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SimSun;Times New Roman" w:ascii="SimSun;Times New Roman" w:hAnsi="SimSun;Times New Roman"/>
                          <w:color w:val="333333"/>
                          <w:kern w:val="0"/>
                          <w:sz w:val="26"/>
                          <w:szCs w:val="26"/>
                        </w:rPr>
                        <w:t>BorninMontreal,Canada.GrewupontheCanadianprairiesandSweden.FirstcametoJapan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ofBritishColumbiain1991.AftercompletingayearonaStanfordUniversityscholarshipatth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Inter-UniversityCenterforJapaneseStudies,beganhercareeratShimizukobundoacademi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publishingcompanyasawriterofethnologyandruralcommunityissues.Publishing13booksin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Japanese,from1998becamedirectorofanongoingenvironmentalbookseries.From1994shewas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namedamemberoftheJapanesenationalcommitteeforpromotingenvironmentallysoundagriculture</w:t>
      </w:r>
    </w:p>
    <w:p>
      <w:pPr>
        <w:sectPr>
          <w:type w:val="nextPage"/>
          <w:pgSz w:w="15860" w:h="224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andsincethenhasworkedonseveralgovernmentcommitteeswiththeMinistryofAgriculture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2016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年夏中国大学生调研考察项目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本环境保护调研项目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inSOPHI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ForestryandFisheries,MinistryoftheEnvironmentandthePrimeMinister’sOffice.In1997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shejoinedMiyagiUniversityandworkedattheuniversity’sInternationalCenteruntil2008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From1999shehasbeenanadvisorandismemberoftheJapaneseMinistryofEnvironmentgovernmen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reviewteammemberfortheIntergovernmentalPanelforClimateChange(IPCC)3rd,4thAssessmen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reports,andcurrentlyIPCCAR5,attendingplenariesasamemberoftheJapanesegovernmen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delegation.Inthespringof2008,shemovedtoKanazawa/Ishikawatobecomethefoundingdirector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oftheUnitedNationsUniversity-InstituteofAdvancedStudiesOperatingUnitIshikawa/Kanazaw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Withamandatetolinkresearchtopolicydevelopmentandimplementation,workedcloselywit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researchersinvolvedinecosystemassessments,localandnationalpolicymakersandUNconventions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relatedtotheenvironment.WorkingwiththeSecretariatoftheConventiononBiologicalDiversity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onmarinerelatedissues,atCOP10Nagoya2010co-establishedtheSustainableOceanInitiative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aninterfacebetweenscienceandpolicytostrengthenthemarinebiodiversityelementsofth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convention.ShejoinedtheGraduateSchoolofGlobalEnvironmentalStudiesin2009asaparttim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lectureronEnvironmentalHistory,takingupafull-timepositionlecturingonglobal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kern w:val="0"/>
          <w:sz w:val="26"/>
          <w:szCs w:val="26"/>
        </w:rPr>
        <w:t>environmentalpolicyfromSeptember2011.</w:t>
      </w:r>
    </w:p>
    <w:p>
      <w:pPr>
        <w:sectPr>
          <w:type w:val="nextPage"/>
          <w:pgSz w:w="15860" w:h="224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2016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年夏中国大学生调研考察项目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本环境保护调研项目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inSOPHI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关于调研行程说明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: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调研内容及安排，以上智大学研究生院教授本期最终安排为准。授课内容和参观地点可能存在部分调整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b/>
          <w:bCs/>
          <w:color w:val="FFFFFF"/>
          <w:kern w:val="0"/>
          <w:sz w:val="32"/>
          <w:szCs w:val="32"/>
        </w:rPr>
        <w:t>2016</w:t>
      </w:r>
      <w:r>
        <w:rPr>
          <w:rFonts w:ascii="SimSun;Times New Roman" w:hAnsi="SimSun;Times New Roman" w:cs="SimSun;Times New Roman"/>
          <w:b/>
          <w:bCs/>
          <w:color w:val="FFFFFF"/>
          <w:kern w:val="0"/>
          <w:sz w:val="32"/>
          <w:szCs w:val="32"/>
        </w:rPr>
        <w:t>年夏中国大学生赴日环境调研考察日程表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程每日计划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一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全员从国内出发，乘坐国际航班抵达日本东京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当晚举办欢迎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二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前往上智大学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开课仪式／项目介绍／导师介绍／成员介绍／课题确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校园参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智大学课程都市化と水環境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下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智大学课程日本の環境復元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参观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JICA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研究所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三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午上智大学课程日本の環境規制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下午上智大学课程大気汚染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四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午浅草寺参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下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前往御殿场，眺望富士山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入住温泉酒店，享受日式温泉自助晚餐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五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午乘车返回东京市内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下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秋叶原参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东京塔参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第六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智大学课程開発と環境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eastAsia="ja-JP"/>
        </w:rPr>
        <w:t>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智大学课程開発と環境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eastAsia="ja-JP"/>
        </w:rPr>
        <w:t>Ⅱ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下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实地考察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千叶县我孙子市手贺沼（待定）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七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智大学课程環境方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智大学课程環境方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Ⅱ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下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实地考察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有明清扫工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有明水再生中心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八天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上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智大学课程環境ビジネス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eastAsia="ja-JP"/>
        </w:rPr>
        <w:t>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eastAsia="ja-JP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  <w:lang w:eastAsia="ja-JP"/>
        </w:rPr>
        <w:t>上智大学课程環境ビジネス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eastAsia="ja-JP"/>
        </w:rPr>
        <w:t>Ⅱ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下午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小组发表会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中国環境問題解決策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成果评定、结业仪式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九天全天自由活动</w:t>
      </w:r>
    </w:p>
    <w:p>
      <w:pPr>
        <w:sectPr>
          <w:type w:val="nextPage"/>
          <w:pgSz w:w="15860" w:h="224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第十天上午搭乘航班返回国内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2016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年夏中国大学生调研考察项目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日本环境保护调研项目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inSOPHI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914400</wp:posOffset>
            </wp:positionH>
            <wp:positionV relativeFrom="margin">
              <wp:posOffset>1282700</wp:posOffset>
            </wp:positionV>
            <wp:extent cx="8026400" cy="17145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项目费用：</w:t>
      </w:r>
      <w:r>
        <w:rPr>
          <w:rFonts w:cs="SimSun;Times New Roman" w:ascii="SimSun;Times New Roman" w:hAnsi="SimSun;Times New Roman"/>
          <w:b/>
          <w:bCs/>
          <w:color w:val="000000"/>
          <w:kern w:val="0"/>
          <w:sz w:val="26"/>
          <w:szCs w:val="26"/>
        </w:rPr>
        <w:t>207000</w:t>
      </w: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日元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4"/>
          <w:szCs w:val="24"/>
        </w:rPr>
        <w:t>费用包括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报名费，学费，海外意外保险费，邀请函国际邮递费，学费，欢迎会餐费，住宿费，课程期间交通费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4"/>
          <w:szCs w:val="24"/>
        </w:rPr>
        <w:t>不包括的费用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国际机票费，个人护照办理费，签证手续费，国内交通费，餐费，行李超重费，自由活动时产生的费用，个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人购物消费，其它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“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费用包括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”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以外的费用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4"/>
          <w:szCs w:val="24"/>
        </w:rPr>
        <w:t>不包含费用说明：国际往返机票费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约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4000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元人民币（含税）参加学生统一购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4"/>
          <w:szCs w:val="24"/>
        </w:rPr>
        <w:t>餐食费用：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调研期间不会统一组织就餐，同学自行选择大学食堂或其他地点就餐。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10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天餐费约</w:t>
      </w:r>
      <w:r>
        <w:rPr>
          <w:rFonts w:cs="SimSun;Times New Roman" w:ascii="SimSun;Times New Roman" w:hAnsi="SimSun;Times New Roman"/>
          <w:color w:val="000000"/>
          <w:kern w:val="0"/>
          <w:sz w:val="24"/>
          <w:szCs w:val="24"/>
        </w:rPr>
        <w:t>1400</w:t>
      </w:r>
      <w:r>
        <w:rPr>
          <w:rFonts w:ascii="SimSun;Times New Roman" w:hAnsi="SimSun;Times New Roman" w:cs="SimSun;Times New Roman"/>
          <w:color w:val="000000"/>
          <w:kern w:val="0"/>
          <w:sz w:val="24"/>
          <w:szCs w:val="24"/>
        </w:rPr>
        <w:t>元人民币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b/>
          <w:bCs/>
          <w:color w:val="000000"/>
          <w:kern w:val="0"/>
          <w:sz w:val="26"/>
          <w:szCs w:val="26"/>
        </w:rPr>
        <w:t>奖学金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SimSun;Times New Roman" w:hAnsi="SimSun;Times New Roman" w:cs="SimSun;Times New Roman"/>
          <w:color w:val="C00000"/>
          <w:kern w:val="0"/>
          <w:sz w:val="24"/>
          <w:szCs w:val="24"/>
        </w:rPr>
        <w:t>分组发表优胜组成员每人均可获得</w:t>
      </w:r>
      <w:r>
        <w:rPr>
          <w:rFonts w:cs="SimSun;Times New Roman" w:ascii="SimSun;Times New Roman" w:hAnsi="SimSun;Times New Roman"/>
          <w:color w:val="C00000"/>
          <w:kern w:val="0"/>
          <w:sz w:val="24"/>
          <w:szCs w:val="24"/>
        </w:rPr>
        <w:t>2000</w:t>
      </w:r>
      <w:r>
        <w:rPr>
          <w:rFonts w:ascii="SimSun;Times New Roman" w:hAnsi="SimSun;Times New Roman" w:cs="SimSun;Times New Roman"/>
          <w:color w:val="C00000"/>
          <w:kern w:val="0"/>
          <w:sz w:val="24"/>
          <w:szCs w:val="24"/>
        </w:rPr>
        <w:t>人民币奖学金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5860" w:h="224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40:00Z</dcterms:created>
  <dc:creator>YCanPDF</dc:creator>
  <dc:description/>
  <dc:language>en-US</dc:language>
  <cp:lastModifiedBy>USER-</cp:lastModifiedBy>
  <dcterms:modified xsi:type="dcterms:W3CDTF">2016-04-11T05:40:00Z</dcterms:modified>
  <cp:revision>2</cp:revision>
  <dc:subject/>
  <dc:title/>
</cp:coreProperties>
</file>